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5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7»  декабря   2017 года                                                                 № 23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Областного закона от 07.12.2017 № 121-ОЗ  «Об областном бюджете на 2018 год и плановый период 2019 и 2020 годов»,  решения Думы муниципального образования Байкаловский муниципальный район  от 25 декабря 2017 года № 100 «О бюджете муниципального образования Байкаловский муниципальный район на 2018 год и плановый период 2019 и 2020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 прогноза  социально-экономического развития муниципального образования Краснополянское сельское поселение на 2018 год и плановый период 2019 и 2020 годов, учитывая результаты публичного обсуждения проекта решения Думы «О бюджете муниципального образования Краснополянское сельское поселение на 2018 год и плановый период 2019 и 2020 годов», отраженные в Итоговом протоколе от 18 декабря 2017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общий объем доходов муниципального бюджета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3 448,3 тысяч рублей, в том числе объем межбюджетных трансфертов, получаемых из других  бюджетов в сумме  53 071,2 тысяч рублей, на 2018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47 300,5 тысяч рублей, в том числе объем межбюджетных трансфертов, получаемых  из других бюджетов, в сумме 36 248,5 тысячи рублей, на 2019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) 47 309,3 тысяч рублей, в том числе объем межбюджетных трансфертов, получаемых  из других бюджетов, в сумме 35 828,0 тысяч рублей, на 2020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63 948,3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47 300,5 тысяч рублей на 2019 год, в том числе общий объем условно утвержденных расходов 1175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47 309,3 тысяч рублей на 2020 год, в том числе общий объем условно утвержденных расходов 2351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500,0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предельный объем муниципального долг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 тысяч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верхний предел муниципального долга по долговым обязательства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о состоянию на 1 января 2019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0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1 года 0 тысяч рублей, в том числе верхний предел долга по муниципальным гарантиям 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 объём расходов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 тысяч  рублей на 2018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 размер резервного фонда местной администра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1,0 тысяч рублей на 2018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1,0 тысяч рублей на 2019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61,0 тысяч рублей на 2020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</w:t>
      </w:r>
      <w:r>
        <w:rPr>
          <w:rFonts w:cs="Arial" w:ascii="Arial" w:hAnsi="Arial"/>
          <w:i w:val="false"/>
        </w:rPr>
        <w:t xml:space="preserve">  ДОХОДЫ  МУНИЦИПАЛЬНОГО  БЮДЖЕТА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 на 2018-2020 годы нормативы зачисления доходов в бюджет муниципального образования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18 год и</w:t>
      </w:r>
    </w:p>
    <w:p>
      <w:pPr>
        <w:pStyle w:val="Heading4"/>
        <w:ind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плановый период 2019 и 2020 годов (приложение 2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2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бюджета (приложение 3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I</w:t>
      </w:r>
      <w:r>
        <w:rPr>
          <w:rFonts w:cs="Arial" w:ascii="Arial" w:hAnsi="Arial"/>
          <w:i w:val="false"/>
        </w:rPr>
        <w:t xml:space="preserve">  РАСХОДЫ  МУНИЦИПАЛЬНОГО 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 видов расходов классификации расходов бюджетов на 2018 год и плановый период 2019 и 2020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униципального бюджета на 2018 год и плановый период 2019 и 2020 годов (приложение 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. Утвердить перечень муниципальных программ, подлежащих реализации в 2018 году и плановом периоде 2019 и 2020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, направляемых из муниципального бюджета на исполнение публичных нормативных обязательств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 тысяч рублей на 2018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 тысяч рублей на 2019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 тысяч рублей на 2020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18 год и плановый период 2019 и 2020 годов (приложение 7)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9 375,4  тысяч рублей, в том числе за счет акцизов на нефтепродукты 4 964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14 161,4 тысяч рублей, на 2018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12 574,8  тысяч рублей, в том числе за счет акцизов на нефтепродукты 5 599,0 тысяч рублей, за счет остальных налоговых и неналоговых доходов 6 975,8 тысяч рублей на  2019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8 820,0  тысяч рублей, в том числе за счет акцизов на нефтепродукты 5 934,0 тысяч рублей, за счет остальных налоговых и неналоговых доходов 2 886,0 тысяч рублей на  2020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Муниципальные внутренние заимствования муниципального образования Краснополянское сельское поселение в 2018 году и плановом периоде 2019 и 2020 годов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18 год и плановый период 2019 и 2020 годов (приложение 8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ограмму муниципальных гарантий муниципального образования Краснополянское сельское поселение на 2018 год и плановый период 2019 и 2020 годов (приложение 9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B0F0"/>
          <w:sz w:val="28"/>
          <w:szCs w:val="28"/>
        </w:rPr>
      </w:pPr>
      <w:r>
        <w:rPr>
          <w:rFonts w:cs="Arial" w:ascii="Arial" w:hAnsi="Arial"/>
          <w:b/>
          <w:bCs/>
          <w:iCs/>
          <w:color w:val="00B0F0"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B0F0"/>
          <w:szCs w:val="28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Утвердить свод источников  финансирования дефицита муниципального бюджета на 2018 год и плановый период 2019 и 2020 годов (приложение 10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Cs w:val="28"/>
          <w:lang w:val="en-US"/>
        </w:rPr>
        <w:t>VI</w:t>
      </w:r>
      <w:r>
        <w:rPr>
          <w:rFonts w:cs="Arial" w:ascii="Arial" w:hAnsi="Arial"/>
          <w:b/>
          <w:bCs/>
          <w:iCs/>
          <w:szCs w:val="28"/>
        </w:rPr>
        <w:t xml:space="preserve">  ЗАКЛЮЧИТЕЛЬНЫЕ ПОЛОЖЕНИЯ</w:t>
      </w:r>
    </w:p>
    <w:p>
      <w:pPr>
        <w:pStyle w:val="TextBody"/>
        <w:rPr>
          <w:rFonts w:ascii="Arial" w:hAnsi="Arial" w:cs="Arial"/>
          <w:b/>
          <w:b/>
          <w:bCs/>
          <w:iCs/>
          <w:color w:val="0070C0"/>
          <w:szCs w:val="28"/>
        </w:rPr>
      </w:pPr>
      <w:r>
        <w:rPr>
          <w:rFonts w:cs="Arial" w:ascii="Arial" w:hAnsi="Arial"/>
          <w:b/>
          <w:bCs/>
          <w:iCs/>
          <w:color w:val="0070C0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 и от 29 июля 2016 года № 183, от 26 сентября 2017 года № 5.</w:t>
      </w:r>
    </w:p>
    <w:p>
      <w:pPr>
        <w:pStyle w:val="TextBody"/>
        <w:ind w:left="1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  января  2018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 апреля 2018 года.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 Настоящее решение вступает в силу с 1 января 2018 года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5. Контроль над выполнением данного решения возложить на постоянную комиссию по экономической 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27 » декабря 2017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муниципального образова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полянское сельское поселение                                             А.Н.Снигир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27 » декабря 2017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7-12-29T15:51:00Z</cp:lastPrinted>
  <dcterms:modified xsi:type="dcterms:W3CDTF">2017-12-29T10:52:00Z</dcterms:modified>
  <cp:revision>221</cp:revision>
  <dc:subject/>
  <dc:title/>
</cp:coreProperties>
</file>